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сельского поселения Выкатной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82943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1" w:hRule="atLeast"/>
                          </w:trPr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4"/>
                              </w:tblGrid>
                              <w:tr>
                                <w:trPr/>
                                <w:tc>
                                  <w:tcPr>
                                    <w:tcW w:w="10204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  </w:t>
                                    </w:r>
                                  </w:p>
                                  <w:tbl>
                                    <w:tblPr>
                                      <w:tblW w:w="1020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700"/>
                                      <w:gridCol w:w="1701"/>
                                      <w:gridCol w:w="1700"/>
                                      <w:gridCol w:w="1701"/>
                                      <w:gridCol w:w="1700"/>
                                      <w:gridCol w:w="170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502" w:type="dxa"/>
                                          <w:gridSpan w:val="5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ЯСНИТЕЛЬНАЯ ЗАПИСК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02" w:type="dxa"/>
                                          <w:gridSpan w:val="5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802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КОДЫ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Форма по ОКУ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05031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0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23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3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center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на 1 января 2025 г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Д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01.01.20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Главный распорядитель, распорядитель,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23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3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lineRule="atLeast" w:line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лучатель бюджетных средств, главный администратор,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администратор доходов бюджета,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 ОКП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главный администратор, администрат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источников финанс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0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дефицита бюдж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Глава по БК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0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Наименование бюдж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  <w:u w:val="single"/>
                                            </w:rPr>
                                            <w:t xml:space="preserve">Бюджет сельского поселения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  <w:u w:val="single"/>
                                            </w:rPr>
                                            <w:t>Выкатно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0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(публично-правового образования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 ОКТМ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23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3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center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7182943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1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101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101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ериодичность: месячная, квартальная, годовая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1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10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101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101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Единица измерения: руб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right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 ОКЕ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38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vanish w:val="false"/>
                                      </w:rPr>
                                    </w:pPr>
                                    <w:r>
                                      <w:rPr>
                                        <w:vanish w:val="false"/>
                                      </w:rPr>
                                    </w:r>
                                  </w:p>
                                  <w:tbl>
                                    <w:tblPr>
                                      <w:tblW w:w="1020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700"/>
                                      <w:gridCol w:w="1701"/>
                                      <w:gridCol w:w="1700"/>
                                      <w:gridCol w:w="1701"/>
                                      <w:gridCol w:w="1700"/>
                                      <w:gridCol w:w="170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1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0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02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" w:hRule="atLeast"/>
                                      </w:trPr>
                                      <w:tc>
                                        <w:tcPr>
                                          <w:tcW w:w="10204" w:type="dxa"/>
                                          <w:gridSpan w:val="6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center"/>
                                            <w:rPr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аздел 1 "Организационная структура субъекта бюджетной отчетности"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vanish w:val="false"/>
                                            </w:rPr>
                                          </w:pPr>
                                          <w:r>
                                            <w:rPr>
                                              <w:vanish w:val="false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1020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020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204" w:type="dxa"/>
                                                <w:tcBorders>
                                                  <w:top w:val="single" w:sz="2" w:space="0" w:color="000000"/>
                                                  <w:left w:val="single" w:sz="2" w:space="0" w:color="000000"/>
                                                  <w:bottom w:val="single" w:sz="2" w:space="0" w:color="000000"/>
                                                  <w:right w:val="single" w:sz="2" w:space="0" w:color="000000"/>
                                                </w:tcBorders>
                                              </w:tcPr>
                                              <w:tbl>
                                                <w:tblPr>
                                                  <w:tblW w:w="102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5101"/>
                                                  <w:gridCol w:w="510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101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spacing w:before="0" w:after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РАЗДЕЛ 1 «Организацион</w:t>
                                                      </w: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ная структура субъекта бюджетной отчетности»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5103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олное наименование: Администрации сельского поселения Выкатной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Сокращенное наименование юридического лица: АСП Выкатной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КПП 861801001, ОГРН 1058600027122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Исполнительно-распорядительным органом муниципального образования по решению вопросов местного значения поселения в соответствии с Уставом, утвержденным решением Совета депутатов сельского поселения Выкатной от 10.03.2009 № 13 «Устав сельского поселения Выкатной» (с изменениями), является Администрация.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Вид деятельности А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дминистрации сельского поселения Выкатной, согласно ОКВЭД - 84.11.35-Деятельность органов местного самоуправления поселковых и сельских населенных пунктов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Основная цель деятельности администрации сельского поселения Выкатной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–  решение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вопросов местного значения поселения, решения вопросов, не отнесенных к вопросам местного значения, осуществление иных государственных полномочий, предусмотренных федеральными законами, в отношении граждан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Решением Совета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депутатов сельского поселения Выкатной от 16.12.2013 года №3 утверждена структура администрации сельского поселения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center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СТРУКТУРА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center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администрации сельского поселения Выкатной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left"/>
                                                  <w:rPr>
                                                    <w:vanish w:val="fals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vanish w:val="false"/>
                                                  </w:rPr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102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020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10204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>
                                                          <w:b/>
                                                          <w:b/>
                                                          <w:bCs/>
                                                          <w:i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Глава сельского поселения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left"/>
                                                  <w:rPr>
                                                    <w:vanish w:val="fals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vanish w:val="false"/>
                                                  </w:rPr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102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020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10204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Заме</w:t>
                                                      </w: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ститель    главы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>
                                                          <w:b/>
                                                          <w:b/>
                                                          <w:bCs/>
                                                          <w:i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администрации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left"/>
                                                  <w:rPr>
                                                    <w:vanish w:val="fals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vanish w:val="false"/>
                                                  </w:rPr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102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2040"/>
                                                  <w:gridCol w:w="2041"/>
                                                  <w:gridCol w:w="2040"/>
                                                  <w:gridCol w:w="2041"/>
                                                  <w:gridCol w:w="2042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2040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Организационно-</w:t>
                                                      </w: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технический сектор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041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spacing w:lineRule="atLeast" w:line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040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Финансово-эконо</w:t>
                                                      </w: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мический сектор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041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spacing w:lineRule="atLeast" w:line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042" w:type="dxa"/>
                                                      <w:tcBorders>
                                                        <w:top w:val="single" w:sz="2" w:space="0" w:color="000000"/>
                                                        <w:left w:val="single" w:sz="2" w:space="0" w:color="000000"/>
                                                        <w:bottom w:val="single" w:sz="2" w:space="0" w:color="000000"/>
                                                        <w:right w:val="single" w:sz="2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Административно</w:t>
                                                      </w: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-хозяйственный 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bidi w:val="0"/>
                                                        <w:jc w:val="center"/>
                                                        <w:rPr>
                                                          <w:b/>
                                                          <w:b/>
                                                          <w:bCs/>
                                                          <w:i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b/>
                                                          <w:bCs/>
                                                          <w:i/>
                                                          <w:iCs/>
                                                          <w:color w:val="000000"/>
                                                          <w:sz w:val="28"/>
                                                          <w:szCs w:val="28"/>
                                                        </w:rPr>
                                                        <w:t>сектор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Распоряжением администрации сельского поселения Выкатной от 29.12.2023 года №96-р утверждены штатная численность и должностные оклады работников администрации сельского поселения на 2024 год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Распоряжением администрации сельского поселения Выкатной от 29.12.2023 года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№97-р утверждена штатная численность и должностной оклад специалиста, занимающего должность, не отнесенную к должностям муниципальной службы, осуществляющего первичный воинский учет на территории сельского поселения Выкатной на 2024 год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Утвержденная штатная численность работников администрации сельского поселения составляет 11,5 штатных единиц (11,0 штатных единиц администрации сельского поселения Выкатной и 0,5 ставки инспектора по воинскому учету), фактическая численность составляет 11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человек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Основными направлениями деятельности администрации сельского поселения являются: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 создание условий для эффективного выполнения полномочий органов местного самоуправления;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 обеспечение выполнения и создание условий для оптимизации расходных обязательств;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 обеспечение сбалансированности и устойчивости бюджетной системы;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 внедрение программно-целевых принципов формирования бюджета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АСП Выкатной является: главным администратором доходов, главным распорядителем бюджетных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средств, получателем бюджетных средств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Для учета операций по исполнению бюджета сельского поселения: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 в Управлении Федерального казначейства по Ханты-Мансийскому автономному округу – Югре открыты лицевые счета: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     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04873033260 главный администратор доходов,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     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02873033260  главны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распорядитель бюджетных средств;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- в администрации сельского поселения открыты лицевые счета: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   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650010011 получатель бюджетных средств (Администрация сельского поселения);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       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650020021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 получатель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бюджетных средств (МУК «Сельский дом культуры и досуга»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.Выкатно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)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Отчетность за 2024 год сформирована исходя из нормативных правовых актов, регулирующих ведение бухгалтерского учета и составление бухгалтерской (финансовой) отчетности, установленных законодательством РФ.     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Администрация сельского поселения Выкатной является учредителем подведомственного учреждения: Муниципальное учреждение культуры «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Сельский  дом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культуры и досуга» п. Выкатной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Управление Учреждением осуществляется в соответствии с законодательств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ом Российской Федерации, Уставом Муниципального учреждения культуры «Сельский дом культуры и досуга»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.Выкатно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и строится на принципах единоначалия и самоуправления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Непосредственное управление Учреждением осуществляет директор, который назначается на должность Учредителем, подотчетен ему и осуществляет свою деятельность в соответствии с действующим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законодательством,  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    Уставом Муниципального учреждения культуры «Сельский дом культуры и досуга»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.Выкатно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, постановлениями и распоряжениями Учредителя, заключенным с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ним трудовым договором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Распоряжением администрации сельского поселения Выкатной от 29.12.2023 года №98-р утверждены штатная численность и должностные оклады работников Муниципального учреждения культуры «Сельский дом культуры и досуга»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.Выкатно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на 2024 год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Штатным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расписанием  МУК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«Сельский дом культуры и досуга»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п.Выкатной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 утверждено 12,5 штатных единиц, фактическая численность составляет 15чел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 xml:space="preserve">Ведение бюджетного и налогового учета по исполнению сметы доходов и расходов </w:t>
                                                </w: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осуществляет администрация сельского поселения Выкатной по Соглашению №1 от 11.01.2010 года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bidi w:val="0"/>
                                                  <w:spacing w:before="0" w:after="0"/>
                                                  <w:jc w:val="both"/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8"/>
                                                    <w:szCs w:val="28"/>
                                                  </w:rPr>
                                                  <w:t>   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lineRule="atLeast" w:line="0"/>
                                            <w:jc w:val="lef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 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    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РАЗДЕЛ 2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</w:rPr>
                          <w:t>«Результаты деятельности субъекта бюджетной отчетности»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 поселения утверждается Советом поселения сроком на три года – очередной финансовый год и плановый период, и вступает в силу с 1 января и действует по 31 декабря финансового года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целях эффективного исполнения бюджета сельского поселения применялись следующие меры: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еспечено своевременное доведение платежных реквизитов до плательщиков для оформления платежных документов на перечисления в бюджет, во избежание невыясненных поступлений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еспечено оперативное уточнение платежей, относимых Управлением Федерального казначейства по ХМАО-Югре на невыясненные поступления, с целью их зачисления на соответствующие коды доходов бюджетной классификации Российской Федерации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еспечено повышение эффективности бюджетных расходов, в том числе не допускалось необоснованного увеличения количества принимаемых расходных обязательств, приняты меры по оптимизации действующих расходных обязательств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За 2024 год расходы по оплате за курсы повышения квалификации и консультационных семинаров составили – 24,7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рублей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. при запланированных бюджетных ассигнованиях в сумме – 24,7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рублей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В отчетном году четыре сотрудников Администрации сельского поселения Выкатной повысили квалификацию по образовательным программе «Гражданская оборона и чрезвычайные ситуации», «Энергоэффективность и энергосбережение», «Контрольно- надзорная деятельность  органов государственного жилищного надзора», «Совершенствование навыков эффективной коммуникации и делового письма», «Повышение квалификации для лиц, на которых возложена трудовая функция по проведению противопожарного инструктажа», особенности ведения учета и сдачи отчетности учреждений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ой сферы за полугодие». Администрации сельского поселения Выкатной и подведомственному муниципальному учреждению культуры «Сельский дом культуры и досуга» п. Выкатной в 2024году безвозмездных услуг и работ не оказывалось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РАЗДЕЛ 3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«Анализ отчета об исполнении бюджета субъектом бюджетной отчетности»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.1. Общие параметры исполнения бюджета сельского поселения Выкатной на 01.01.2025г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юджет сельского поселения за 2024 года исполнен по доходам в сумме 78 746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что составило 91,5%   от уточненного годового плана (86 055,9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 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сходы бюджета сельского поселения исполнены в сумме 78 785,1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86,8 % от годовых   бюджетных назначений (90 823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итогам исполнения бюджета сель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я  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4год сложился дефицит в сумме 4 728,9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казатели исполнения бюджета в динамике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                                               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2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3 год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4 год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, всего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7861,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1409,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8746,5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, всего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4851,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0920,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8785,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фицит (-)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8,6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фицит (+)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10,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9,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8,6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.Исполнение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доходной части бюджет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точненный общий объем утвержденного бюджета по доходам за 2024год составил 86055,9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в том числе безвозмездные поступления от других бюджетов бюджетной системы – 72164,9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>, 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ом числе субвенции на государственную регистрацию актов гражданского состояния 17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на осуществление первичного воинского учета 350,2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Доходы бюджета сельского поселения без учета финансовой помощи – собственные доходы - утверждены на 2024 год в сумме 13891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а АСП Выкатной 2024 года формировались в соответствии с действующим законодательством за счет федеральных, региональных и местных налогов,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- Югры, нормативно-правовыми актами Ханты-Мансийского района и сельского поселения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 по доходам бюджета АСП Выкатной 2024 года выполнен на 91,5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юджет поселения по доходам исполнен за 2024 год в сумме 78746,5 тыс.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в том числе: налоговые и неналоговые доходы в сумме 14215,5 тыс. рублей (102,3% от утвержденных планов) и безвозмездные поступления в сумме 64531,0 тыс. рублей (89,4% от утвержденных планов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структуре доходов бюджета поселения в 2024 году доля налоговых и неналоговых доходов в общем объеме доходов поселения составила 18,1 % или 14215,5 тыс. рублей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налоговые доходы составили 12968,1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и в общем объеме собственных доходов 91,2 </w:t>
                  </w:r>
                  <w:r>
                    <w:rPr>
                      <w:color w:val="000000"/>
                      <w:sz w:val="28"/>
                      <w:szCs w:val="28"/>
                    </w:rPr>
                    <w:t>% ,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неналоговые доходы составили 1247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в общем объеме собственных доходов 8,8 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м объеме исполненных налоговых доходов составляют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налоги на </w:t>
                  </w:r>
                  <w:r>
                    <w:rPr>
                      <w:color w:val="000000"/>
                      <w:sz w:val="28"/>
                      <w:szCs w:val="28"/>
                    </w:rPr>
                    <w:t>товары(</w:t>
                  </w:r>
                  <w:r>
                    <w:rPr>
                      <w:color w:val="000000"/>
                      <w:sz w:val="28"/>
                      <w:szCs w:val="28"/>
                    </w:rPr>
                    <w:t>работы, услуги), реализуемые на территории Российской Федерации – 28,9% (3742,4 тыс. рублей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земельный налог – 58,9% (7638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е доходы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 налог на доходы физических лиц -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годовой план выполнен на 115,2 %, и в общем объеме собственных доходов составляет 11,1 % (1441,7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ктические доходы по НДФЛ в отчетном периоде превысили плановые показатели по причине увеличения средней заработной платы работников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налоги 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овары(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боты, услуги), реализуемые на территории Российской Федераци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годовой план выполнен на 106,8% и в общем объеме собственных доходов составляет 28,9% (3742,4 тыс.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актические доходы по налогу на товары (работы, услуги), реализуемые на территории РФ 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высили плановые показатели на основании сведений УФНС по ХМАО-Югре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 на имущество физических ли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– годовой план выполнен на 100,2% и в общем объеме собственных доходов составляет   0,8% (106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нижение  фактически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оходов по налогу на имущество физ. л. от плановых показателей за 2024год объясняется несвоевременной оплаты налога собственниками имуществ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ранспортный нало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годовой план выполнен на 108,8% и в общем объеме собственных доходов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ет  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2% (30,4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ктические доходы по транспортному налогу в отчетном периоде превысили плановые показатели по причине увеличения числа налогоплательщиков, имеющих транспортные средств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емельный налог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– годовой план выполнен на 100,0% и в общем объеме собственных доходов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ет  5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9% (7638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-Государственн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шлина</w:t>
                  </w:r>
                  <w:r>
                    <w:rPr>
                      <w:color w:val="000000"/>
                      <w:sz w:val="28"/>
                      <w:szCs w:val="28"/>
                    </w:rPr>
                    <w:t>  -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овой план 2024года выполнен на 100,0% и в общем объеме собственных доходов составляет 0,07% (8,5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  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еналоговые доходы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налоговые доходы в 2024 году исполнены в объеме 1247,4,0 тыс. рублей или 92,1% от уточненного </w:t>
                  </w:r>
                  <w:r>
                    <w:rPr>
                      <w:color w:val="000000"/>
                      <w:sz w:val="28"/>
                      <w:szCs w:val="28"/>
                    </w:rPr>
                    <w:t>плана(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354,7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- доходы от использования имущества, находящегос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 муниципальной собственности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занимают наибольший удельный вес в общем объеме исполненных неналоговых доходов 92,8 % или 1157,7 тыс. рублей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довой план 2024 года 1264,9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полнен на 91,5% (1157,7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) и в общем объеме собственных доходов составляет 8,9</w:t>
                  </w:r>
                  <w:r>
                    <w:rPr>
                      <w:color w:val="000000"/>
                      <w:sz w:val="28"/>
                      <w:szCs w:val="28"/>
                    </w:rPr>
                    <w:t>% 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актические доходы от использования имущества, находящегося в муниципальной собственности, в отчетном периоде не достигли плановые показатели по причине задолженности по аренде помещения от АО "РЭС-Сервис" в сумме 46,6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, задолженности по найму жилья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доходы от оказания платных услуг и компенсации затрат государства</w:t>
                  </w:r>
                  <w:r>
                    <w:rPr>
                      <w:color w:val="000000"/>
                      <w:sz w:val="28"/>
                      <w:szCs w:val="28"/>
                    </w:rPr>
                    <w:t> - годовой план выполнен на 100,0% и в общем объеме собственных доходов составляет 0,3% (38,8 тыс. рублей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структуре доходов бюджета поселения в 2024 году доля безвозмездных поступлений в общем объеме доходов поселения составила 81,9 % или 64531,0 тыс. рублей (в том числе доля дотаций в общем объеме безвозмездных поступлений составила 35,3 % или 22800,3 тыс. рублей, доля субсидий 0,2 % или 117,0 тыс. руб., доля субвенций 0,6 % или 367,5 тыс. рублей, доля иных межбюджетных трансфертов составила 63,9% или 41246,2 тыс.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.3. Исполнение расходной части бюджет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ешением Совета депутатов сельского поселения Выкатной от 25.12.2023 № 24 «О бюджете сельского поселения Выкатной на 2024 год и плановый период 2025 и 2026годов», с последующими изменениями и дополнениями, расходы бюджета на 2024 год утверждены в размере 90823,3 тыс. рублей. Исполнение расходной части бюджета за 2024 год составило 78785,1 тыс. рублей или 86,8% от плановых показате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е бюджета сельского поселения проводилось в рамках выполнения полномочий, переданных  законом субъекта Российской Федерации (в соотв. со ст. 19 Федерального закона от 6 октября 2003 г. № 131-ФЗ) органам местного самоуправления, в соответствии с муниципальной программой сельского поселения Выкатной «Реализация полномочий органов местного самоуправления», утвержденной постановлением администрации сельского поселения Выкатной №66 от 28.11.2023г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 исполнении бюджета сель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я  обеспече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иоритетные и социально-значимые для жизнедеятельности сельского поселения направления в рамках доведенных лимитов бюджетных обязательств и кассового плана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ост или снижение расходов напрямую были связаны с объемом доходной части бюджета, в том числе с суммой безвозмездных поступлений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 разделу 0100 «Общегосударственные вопросы»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0100 «Общегосударственные </w:t>
                  </w:r>
                  <w:r>
                    <w:rPr>
                      <w:color w:val="000000"/>
                      <w:sz w:val="28"/>
                      <w:szCs w:val="28"/>
                    </w:rPr>
                    <w:t>вопросы»расход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в сумме 14937,0 тыс. рублей или 100,0 </w:t>
                  </w:r>
                  <w:r>
                    <w:rPr>
                      <w:color w:val="000000"/>
                      <w:sz w:val="28"/>
                      <w:szCs w:val="28"/>
                    </w:rPr>
                    <w:t>% 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ормативы на содержание Администрации сельского поселения </w:t>
                  </w:r>
                  <w:r>
                    <w:rPr>
                      <w:color w:val="2B4279"/>
                      <w:sz w:val="28"/>
                      <w:szCs w:val="28"/>
                    </w:rPr>
                    <w:t>Выкатной не превышены</w:t>
                  </w:r>
                  <w:r>
                    <w:rPr>
                      <w:color w:val="000000"/>
                      <w:sz w:val="28"/>
                      <w:szCs w:val="28"/>
                    </w:rPr>
                    <w:t>. Согласно распоряжения 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Правительства Ханты-Мансийского автономного округа - Югры от 15 сентября 2023 года N 616-рп "О нормативах формирования расходов на содержание органов местного самоуправления </w:t>
                    </w:r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муниципальных образований Ханты-Мансийского автономного округа - Югры на 2024 год"</w:t>
                    </w:r>
                  </w:hyperlink>
                  <w:r>
                    <w:rPr>
                      <w:color w:val="2B4279"/>
                      <w:sz w:val="28"/>
                      <w:szCs w:val="28"/>
                    </w:rPr>
                    <w:t xml:space="preserve"> норматив расходов на содержание органов местного самоуправления сельского поселения Выкатной утвержден в сумме 15 331,7 </w:t>
                  </w:r>
                  <w:r>
                    <w:rPr>
                      <w:color w:val="2B4279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2B4279"/>
                      <w:sz w:val="28"/>
                      <w:szCs w:val="28"/>
                    </w:rPr>
                    <w:t xml:space="preserve"> (численность населения с 1000 до 4000 человек), кассовые расходы за 2024г. составили 14937,0 </w:t>
                  </w:r>
                  <w:r>
                    <w:rPr>
                      <w:color w:val="2B4279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2B4279"/>
                      <w:sz w:val="28"/>
                      <w:szCs w:val="28"/>
                    </w:rPr>
                    <w:t>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оплату </w:t>
                  </w:r>
                  <w:r>
                    <w:rPr>
                      <w:color w:val="000000"/>
                      <w:sz w:val="28"/>
                      <w:szCs w:val="28"/>
                    </w:rPr>
                    <w:t>труда  муниципаль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лужащих производятся </w:t>
                  </w:r>
                  <w:r>
                    <w:rPr>
                      <w:color w:val="000000"/>
                      <w:sz w:val="28"/>
                      <w:szCs w:val="28"/>
                    </w:rPr>
                    <w:t>согласно постановл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авительства ХМАО-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. Положения о размерах и условиях оплаты труда муниципальных служащих администрации сельского поселения Выкатной, утвержденного решением Совета депутатов 31.03.2023г №183 (с изменениями), Положения о денежном содержании </w:t>
                  </w:r>
                  <w:r>
                    <w:rPr>
                      <w:color w:val="000000"/>
                      <w:sz w:val="28"/>
                      <w:szCs w:val="28"/>
                    </w:rPr>
                    <w:t>ли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мещающих муниципальные должности в органах местного самоуправления сельского поселения </w:t>
                  </w:r>
                  <w:r>
                    <w:rPr>
                      <w:color w:val="000000"/>
                      <w:sz w:val="28"/>
                      <w:szCs w:val="28"/>
                    </w:rPr>
                    <w:t>Выкатной,  утвержденн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ешением Совета депутатов 31.03.2023г. №182 (с изменениями).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драздел 0102 «Функционирование высшего должностного лица субъекта РФ и муниципального образования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2024 год утверждены расходы на содержание главы сельского поселения Выкатной в сумме 2853,3 тыс. рублей, исполнено 2853,3 тыс. рублей или 100 % к годовому плану. Начисления заработной платы производились из расчета свыше 1000 человек численность населения. Норматив фонда оплаты труда главы сельского поселения на год составил 2284,7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Уточненные годовые назначения на оплату труда составили 2194,2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исполнение </w:t>
                  </w:r>
                  <w:r>
                    <w:rPr>
                      <w:color w:val="000000"/>
                      <w:sz w:val="28"/>
                      <w:szCs w:val="28"/>
                    </w:rPr>
                    <w:t>2194,2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 Норматив не превышен. Расчет составлен на основании Постановления Правительства ХМАО-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. 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драздел 0104 «Функционирование местных администраций»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2024 год утверждены расходы на содержание администрации сельского поселения в сумме 10273,3 тыс. рублей, исполнение составило 10273,3 тыс. рублей или 100,0 % к годовому плану.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данным бухгалтерского учета администрации сельского поселения Выкатной фонд оплаты труда лиц, замещающих должности муниципальной службы за 2024 г. составил 3633,0 тыс. руб., что составляет 94,3 % от нормативного объема расходов на оплату труда (3853 тыс. руб.), рассчитанный на основании Постановления Правительства ХМАО-Югры от 23.08.2019 № 278-п 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раздел 0113 «Другие общегосударственные расходы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2024 год утверждены расходы в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е  179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4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исполнение составило 1793,4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,0% к годовому плану. 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здел 0200 «Национальная оборона</w:t>
                  </w:r>
                  <w:r>
                    <w:rPr>
                      <w:color w:val="000000"/>
                      <w:sz w:val="28"/>
                      <w:szCs w:val="28"/>
                    </w:rPr>
                    <w:t>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2024 год </w:t>
                  </w:r>
                  <w:r>
                    <w:rPr>
                      <w:color w:val="000000"/>
                      <w:sz w:val="28"/>
                      <w:szCs w:val="28"/>
                    </w:rPr>
                    <w:t>субвенция  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уществление первичного воинского учета на территориях, где </w:t>
                  </w:r>
                  <w:r>
                    <w:rPr>
                      <w:color w:val="000000"/>
                      <w:sz w:val="28"/>
                      <w:szCs w:val="28"/>
                    </w:rPr>
                    <w:t>отсутствуют  военны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миссариаты   утверждена в сумме 350,2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 исполн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о 350,2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,0% к годовому плану. 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Раздел 0300 «Национальная безопасность и правоохранительная деятельность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0300 «Национальная безопасность и правоохранительная </w:t>
                  </w:r>
                  <w:r>
                    <w:rPr>
                      <w:color w:val="000000"/>
                      <w:sz w:val="28"/>
                      <w:szCs w:val="28"/>
                    </w:rPr>
                    <w:t>деятельность»  расход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в сумме 787,3 тыс. рублей или 100 % от уточненного плана.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драздел     </w:t>
                  </w:r>
                  <w:r>
                    <w:rPr>
                      <w:color w:val="000000"/>
                      <w:sz w:val="28"/>
                      <w:szCs w:val="28"/>
                    </w:rPr>
                    <w:t>0304  «</w:t>
                  </w:r>
                  <w:r>
                    <w:rPr>
                      <w:color w:val="000000"/>
                      <w:sz w:val="28"/>
                      <w:szCs w:val="28"/>
                    </w:rPr>
                    <w:t>Государственная регистрация актов гражданского состояния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2024 год субвенция бюджетам сельских поселений на государственную регистрацию актов    гражданского состояния утверждена в сумме 17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за счет средств федерального бюджета 17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сполнение составило 17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за счет средств федерального бюджета 17,3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,0%,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драздел 0310 «Защита населения и территории от чрезвычайных ситуаций природного и техногенного характера, гражданская оборона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мках муниципальной программы «Реализация полномочий органов местного самоуправления на 2024-2026годы»,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сновное мероприятие «</w:t>
                  </w: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й от чрезвычайных ситуаций природного и техногенного характера, обеспечение пожарной безопасности в сельском поселении Выкатной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2024год утверждено 736,0 тыс. рублей, фактическое исполнение составило 736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 % от уточненного годового плана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м направлением расходов было обеспечение безопасности людей на водных объектах - содержание наблюдательного поста в навигационный период в п. Выкатной, обустройство минерализованной полосы в с. Тюли.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драздел 0314 «Другие вопросы в области национальной безопасности и правоохранительной деятельности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решение вопросов в области национальной безопасности и правоохранительной деятельности (создание условий деятельности народных </w:t>
                  </w:r>
                  <w:r>
                    <w:rPr>
                      <w:color w:val="000000"/>
                      <w:sz w:val="28"/>
                      <w:szCs w:val="28"/>
                    </w:rPr>
                    <w:t>дружин)  утвержде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сходы в сумме 34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 фактиче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ие составило 34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,0%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амках государственной программы Ханты-Мансийского автономного округа –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</w:t>
                  </w:r>
                  <w:r>
                    <w:rPr>
                      <w:color w:val="000000"/>
                      <w:sz w:val="28"/>
                      <w:szCs w:val="28"/>
                    </w:rPr>
                    <w:t>экстремизма»  утвержд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исполнена субсидия на создание условий для деятельности народных дружин   в сумме 17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том числе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поощрение участникам добровольной народной дружины 13,6 тыс. рубле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страховая премия за страхование членов ДНД 6 </w:t>
                  </w:r>
                  <w:r>
                    <w:rPr>
                      <w:color w:val="000000"/>
                      <w:sz w:val="28"/>
                      <w:szCs w:val="28"/>
                    </w:rPr>
                    <w:t>че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– 3,4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амках муниципальной программы «Реализация полномочий органов местного самоуправления на 2024-2026годы», основное мероприятие: «Реализация отдельных государственных полномочий» утверждена и исполнена     субсидия на создание условий деятельности народных дружин (софинансирование сельских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) 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умме 17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 фактиче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ие составило 17,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,0%, в том числе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поощрение участникам добровольной народной дружины13,6 тыс. рубле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страховая премия за страхование членов ДНД 6 </w:t>
                  </w:r>
                  <w:r>
                    <w:rPr>
                      <w:color w:val="000000"/>
                      <w:sz w:val="28"/>
                      <w:szCs w:val="28"/>
                    </w:rPr>
                    <w:t>че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– 3,4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аздел 0400 Национальная экономика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разделу 0400 «Национальная экономика» расходы исполнены в сумме 14341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и плане 22181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64,7 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409 «Дорожное хозяйство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 рамках муниципальной программы «Реализация полномочий органов местного самоуправления на 2024-2026годы», основное мероприятие: «Дорожная деятельность»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расходы в сумме 20685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фактическое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ило 13012,4 тыс. рубле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ли  62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9%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изкий процент исполнения объясняется тем, что в 2024 году состояние внутрипоселковых дорог сельского поселения Выкатной не требовало производства срочных работ по ремонту полотна дорожных одежд, которые и являются наиболее затратными при осуществлении ремонта и содержания дорог. С целью повышения эффективности расходования бюджетных средств целесообразно складывающийся остаток средств дорожного фонда объединить со средствами дорожного фонда будущего периода - 2025 года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 -содержание подъездной дороги к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 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2024 году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делено  298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Исполнение составило 2 980,6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рамках Соглашения о сотрудничестве между Правительством Ханты-Мансийского автономного округа – Югры и Публичным акционерным обществом «Нефтяная компания «Роснефть» администрации сельского поселения Выкатной на ремонт внутрипоселковых дорог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выделено 1000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исполнение составило 60,5% или 6048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Неисполнение связано с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нарушение ООО «Стройсервис» сроков исполнения условий контракта. Сумма неисполнения составила 3951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организацию наружног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личного  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2024год утверждено 522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Исполнение составило 522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410 «Связь и информатика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год утверждены расходы в сумме 934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фактическое исполнение составило 914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97,9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412 «Другие вопросы в области национальной экономики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расходы в сумме 560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фактическое исполнение составило 414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расходы в рамках Соглашения о передаче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администрацией сельского поселения Выкатной осуществления части своих полномочий по решению вопросов местного значения администрации Ханты-Мансийского района в сумме 414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фактическое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ило 414,1 тыс. рубле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ли  10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0%. к утвержденному плану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прочие расходы утверждено на 2024год 146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ричины неисполнения плановых назначений отражены в форме 0503164 «Сведения об исполнении бюджета»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аздел 0500 «Жилищно-коммунальное хозяйство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разделу 0500 «Жилищно-коммунальное хозяйство» расходы исполнены в сумме 27331,7 тыс. рублей при плане 31210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87,6 %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501 «Жилищное хозяйство»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год утверждено 347,4 тыс. рублей, фактическое исполнение составило 347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 от утвержденного плана. Основное направление расходов - организация текущего ремонта муниципального жилого фонд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502 «Коммунальное хозяйство»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расходы на сумму 535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фактическое исполнение составило 535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. Основное направление расходов – подключение объектов муниципального жилого фонда к центральному водопроводу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503 «Благоустройство»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расходы в сумме 30327,8 тыс. рублей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фактическое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оставило  2644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87,2% к годовому плану.  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 благоустройств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 озеленение территории населенных пунктов на 2024год утверждено 1023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исполнение составило 826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80,8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 счет средств ПТЭК утверждено на 2024год 2895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исполнение составило 25267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87,3%. Сумма неисполнения составила 3682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Причины указаны в форме 0503164 «Сведения об исполнении бюджета»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 -содержание и эксплуатация вертолетных площадок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 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2024году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делено  35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Исполнение составило 354,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0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  <w:t>Раздел 0700 «Образование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разделу 0700 «Образование» расходы исполнены в сумме 85,7 ты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лей  пр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лане 86,2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99,4 %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707 «Молодежная политика и оздоровление детей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2024 год утверждены расходы на проведение мероприятий в области молодежной политики в сумме 86,2 тыс. рублей фактическое исполнение составило 85,7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99,4 % к годовому плану: в том числе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на реализацию мероприятий в рамках муниципальной программы «Развитие образования в Ханты-Мансийском районе» направлено  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77,8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 организацию отдыха и оздоровление детей - организация работы дворовых площадок при СДК, исполнение составило 77,3 тыс. рублей или 99,4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  <w:t>Раздел 0800 «Культура, кинематография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разделу 0800 «Культура и кинематография» утверждены расходы в сумме 17585,3 тыс. рублей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фактическое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оставило  1726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98,2% к годовому плану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0801 «Культура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рамках Муниципальной программы «Развитие культуры в сельском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селении  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 на 2023-2025годы» на 2024год утверждено 16629,7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 расходы исполнены в сумме 16311,1 тыс. рублей или 98,1 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 том числе, в рамках непрограммных мероприятий в 2024году утверждено 5785,7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 реализацию Указов Президента Российской Федерации от 7 мая 2012 года №597 "О мероприятиях по реализации государственной социальной политики" и достижения целевого показателя повышения средней заработной платы работников муниципальных учреждений культуры в размере 85412,50 рублей, исполнение составило 5785,7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%, целевой показатель средней заработной платы работников муниципальных учреждений культуры  составил 85412,50 рублей,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  <w:t>Раздел 1000 «Социальная политика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разделу 1000 «Социальная политика» расходы исполнены в сумме 423,1 тыс. рублей или 100,00 %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1001 «Пенсионное обеспечение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2024 год утверждены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сходы  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умме 423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фактические расходы составили 423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ли  10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0% к уточненному годовому плану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сходы на выплату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сельского поселения Выкатной  производятся в соответствии с Решением Совета депутатов сельского поселения Выкатной от 10.07.2017 года №109  «Об утверждении Порядка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сельского поселения Выкатной» (с изменениями), Распоряжением администрации сельского поселения Выкатной  от 30.11.2023 года №82-р «Об установлении минимального размера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сельского поселения Выкатной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  <w:t>Раздел 1100 «Физическая культура и спорт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разделу 11 01 «Физическая культура и спорт» расходы исполнены в сумме      3262,4 тыс. рублей при плане 3262,4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10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% 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Подраздел 1101 «Физическая культура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рамках Муниципальной программы "Реализация полномочий органов местного самоуправления на 2024-2026годы» утверждено 3262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 расходы исполнены в сумме 3262,4 тыс. рублей или 100,0 %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4 "Анализ показателей бухгалтерской отчетности субъекта бюджетной отчетности"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РАЗДЕЛ 4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  <w:u w:val="single"/>
                                </w:rPr>
                                <w:t>«Анализ показателей бухгалтерской отчетности субъекта бюджетной отчетности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Расходная часть бюджета сельского поселения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катной  з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2024 год исполнена на 86,8%, при утвержденных годовых назначениях в сумме 90823,3 ты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лей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ило – 78785,1 тыс. рублей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ричины отклонений по отдельным кодам бюджетной классификации приведены в форме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0503164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«Сведения об исполнении бюджета»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подразделу 0409 «Дорожное хозяйство»,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реализация мероприятий по содержанию автомобильных дорог общего пользования местного значения за счет средств бюджета сельского поселения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катной,  исполнени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ило 3460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и   утвержденных годовых назначениях 7182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или 48,2%. Низкий процент исполнения объясняется тем, что в 2024 году состояние внутрипоселковых дорог сельского поселения Выкатной не требовало производства срочных работ по ремонту полотна дорожных одежд, которые и являются наиболее затратными при осуществлении ремонта и содержания дорог. С целью повышения эффективности расходования бюджетных средств целесообразно складывающийся остаток средств дорожного фонда объединить со средствами дорожного фонда будущего периода. Неиспользованные средства в сумме 3722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будут востребованы в   2025году и направлены на ремонт дорог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Школьная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рамках Соглашения о сотрудничестве между Правительством Ханты-Мансийского автономного округа – Югры и Публичным акционерным обществом «Нефтяная компания «Роснефть», Соглашения о сотрудничестве №ХНТ-24/33000/00122/р/05 от 19.02.2024 между ПАО «Газпромнефть», ООО «Газпромнефть-Хантос» и Администрацией Ханты-Мансийского района администрации сельского поселения Выкатной на ремонт внутрипоселковых дорог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выделено 1000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исполнение составило 60,5% или 6048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Неисполнение связано с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нарушение ООО «Стройсервис» сроков исполнения условий контракта. Сумма неисполнения составила 3951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. неиспользованные средства в сумме 3591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будут востребованы в 2025 году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По подразделу 0412 «Другие вопросы в области национальной экономики»,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исполнение прочих работ услуг составило 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при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утвержденных годовых назначениях 146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ли 0,0%. Неисполнение связано с поздними сроками подписания Соглашения №1 о передаче администрацией сельского поселения Выкатной осуществления части своих полномочий по решению вопросов местного значения администрации Ханты-Мансийского района на 2024 год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подразделу 0503 «Благоустройство»,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исполнение составило 26448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и утвержденных годовых назначениях 30327,8 тыс. рублей или 87,2%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еисполнение мероприятий по благоустройству в рамках Соглашения 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сотрудничестве №ХНТ-24/33000/00122/р/05 от 19.02.2024 между ПАО «Газпромнефть», ООО «Газпромнефть-Хантос» и Администрацией Ханты-Мансийского района в сумме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3682,1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вязано со сложившейся экономией в результате конкурсных процедур и длительностью проведения конкурсных процедур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еиспользованные средства в сумме 3682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будут востребованы в 2025году и направлены реализацию мероприятия по обустройству территории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Workout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обустройства зоны отдых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еж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нутри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шибки и предупреждения в форме 0503164 отсутствую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Сведения о движении нефинансовых активов приведены в форме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050316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о видам нефинансовых активов: основные средства, материальные активы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.1 Сведения о движении нефинансовых активов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Основные средства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Балансовая стоимость основных средств на начало отчетного периода составляет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6 532,9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 рублей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Амортизация основных средств на начало отчетного периода составляет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1 785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 рублей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статочная стоимость основных средств на начало 2024 года составлял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 747,9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 отчетный период стоимость основных средств увеличилась на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3 381,5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 в том числе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роизводственный, спортивный инвентарь н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оркаут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зону общей стоимостью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 143,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лей,  з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чет приобретения спортивных, уличных тренажеров, стоимость которых составляет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41,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, навес из металла, на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782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, спортивного комплекса стоимостью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51,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опоры освещения спортивной площадки на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528,5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Зимняя деревянная горка, стоимостью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87,9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Инвентарь хозяйственный н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238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 (в т.ч. трибуна разборная –сумм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33,7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диваны для площадок –сумм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22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)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Балансовая стоимость основных средств на конец отчетного периода составляет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9 478,3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Амортизация основных средств на конец отчетного периода составляет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4 435,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статочная стоимость основных средств на конец отчетного периода составляет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5 042,9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Материальные запасы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Стоимость материальных запасов на начало 2024 года составлял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1 202,5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 отчетный период стоимость материальных запасов увеличилась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 13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 085,4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 рублей. За счет приобретения плит железобетонных, в количестве 90 шт-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6 062,3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  камня бутового, количество- 700 тонн, сумма  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 100,00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 щебень количество 306 тонн, сумма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 086,0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 плитка резиновая -57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шт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, сумма-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1 171,2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плитка тротуарная-сумма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472,0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тыс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горюче-смазочные материалы (бензин ,кол-во 2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) ,на сумму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150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Стоимость материальных запасов на конец отчетного периода составила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6 377,9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Сведения о движении нефинансовых активов (в части имущества казны) приведены в форме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050316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К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Имущество казны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Имущество казны муниципального образования на начало года составляло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902 228,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 (амортизация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12 555,1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, в т.ч.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недвижимое имущество казны муниципального образования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87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385,2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руб. (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09 951,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движимое имущество казны муниципального образования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647, 3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 руб. (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 603,5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непроизведенные активы в составе имущества казны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3 195,9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От Департамента имущественных и земельных отношений Администрации Ханты-Мансийского района поступили в муниципальную казну материальные запасы (пожарный инвентарь: рюкзаки, лопаты штыковые, топор, огнетушители ранцевые, распылител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),  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68, 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 отчетный период из состава муниципальной казны выбыло имущество на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8 839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 руб. (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 060,7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 в т.ч.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Жилой дом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д.40 стоимость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3 808,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, 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1 958,6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;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жилой дом п. Выкатной, ул. Московская д.18 кв.4 -бал. стоимость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71, 9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68, 8 тыс.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; ж. дом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ер.Северны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д.7, кв.2 бал .стоимость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1 225, 9 тыс.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830,6 тыс. руб.,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, ул.Московская,д.8 кв.1 бал. стоимость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3 732,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амортизация  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 202,7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материальные запасы (пожарный инвентарь: рюкзаки, лопаты штыковые, топор, огнетушители ранцевые, распылител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),  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умму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68, 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  переведены на 101сче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ередано безвозмездно Департаменту имущественных и земельных отношений недвижимое имущество балансовой стоимостью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 186,7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988,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вертолетная площадк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л.стоимост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592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амортизация  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592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,0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взлетно-посадочная площадка Тюли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л.стоимост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3 594,7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396,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Непроизведенные активы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были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: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емельный участок для обслуживания верт. площадк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Выкатно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тоимостью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25,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. непроизведенные активы в составе имущества казны увеличились на сумму -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045,3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руб.: (земельный участок под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ж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водоем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стоимостью 95 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;   земельный  участок под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ж.водоем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стоимостью 161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;  земельный участок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под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ж.водоем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тоимостью 122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; земельный участок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Тю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,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ер.Дружбы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(обслуживание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ж.дом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)стоимостью 1 665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конец отчетного периода имущество муниципальной казны составило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891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22,1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ыс. руб. (амортизация 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34 466,3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, в т.ч.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недвижимое имущество казны муниципального образования–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863 359,4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(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31 855,4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.)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движимое имущество казны муниципального образования–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647,3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 (амортизация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 610,8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.)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непроизведенные активы в составе имущества казны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25 115,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Сведения о движении имущества казны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редоставлена в следующей таблице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  <w:gridCol w:w="1701"/>
                                <w:gridCol w:w="1700"/>
                                <w:gridCol w:w="1701"/>
                                <w:gridCol w:w="1700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именование объектов имущества казн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ы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числится на начало года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упило в течение года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выбыло в течение года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числится на конец года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02" w:type="dxa"/>
                                    <w:gridSpan w:val="5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едвижимое имущество казны (счет 108.51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объекты жилищного фонда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(квартиры, д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ома)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26 686,2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8 839,1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17 847,1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нежилые здания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(гараж, здание администра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ции)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20 715,9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20 715,9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дороги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(автомобильные и внутрипоселковые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и т.д.)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628 983,1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4 186,7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624 796,4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того: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76 385,2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13 025,8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63 359,4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02" w:type="dxa"/>
                                    <w:gridSpan w:val="5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вижимое имущество казны (счет 108.52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ранспортные средств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, за исключением транспортных средств, отне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енных в соответствии с законодательством к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едвижимому имуществу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122,5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122,5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иные объекты движимого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мущества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24,8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68,4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68,4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24,8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того: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647,3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68,4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68,4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647,3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02" w:type="dxa"/>
                                    <w:gridSpan w:val="5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епроизведенные активы, составляющие имущество казны (счет 108.55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емельные участк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3 195,9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 045,3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25,8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5115,4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того: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3 195,9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 045,3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125,8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5115,4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902 228,4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 113,7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13220,0</w:t>
                                    </w:r>
                                  </w:p>
                                </w:tc>
                                <w:tc>
                                  <w:tcPr>
                                    <w:tcW w:w="170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91 122,1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еж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нутри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шибки и предупреждения в формах 0503168, 0503168К отсутствую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Сведения о дебиторской и кредиторской задолженности приведены в форме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0503169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.2. Анализ дебиторской задолженности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Дебиторская задолженность составила на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01 января 2024 года 80355,2 тыс. рублей,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01 января 2025 года 78973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сравнению с 01.01.2024 г объем дебиторской задолженности увеличился на 1381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Данное уменьшение обусловлено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начислением доходов будущих периодов 2025-2027годов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Динамика остатка дебиторской задолженности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редставлена в следующе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таблице: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                                       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40"/>
                                <w:gridCol w:w="2041"/>
                                <w:gridCol w:w="2040"/>
                                <w:gridCol w:w="2041"/>
                                <w:gridCol w:w="2042"/>
                              </w:tblGrid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именование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счета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адолженнос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ь на 01.01.2024.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адолженнос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ь на 01.01.2025г.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Изменение +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(увеличение), - (уменьшение)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ричин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доход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м (205)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0301,5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78881,1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-1420,4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числены доходы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будущих периодов -2025-2027годов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выданным авансам (206)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53,7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92,4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-37,7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23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53,7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92,4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-37,7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еречисление авансовы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х платежей за услуги по энергоснабжению объе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тов АСП Выкатной, МУК "Сельский дом культур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ы и досуга"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.Выкатной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ВСЕГО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0355,2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78973,5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-1381,7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росроченная дебиторская задолженность по налогу на имущество физических лиц, взимаемый по ставкам, применяемым к объектам налогообложения, расположенным в границах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ельских поселен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кратилась на 27,7 тыс. рублей – на начало года просроченная дебиторская задолженность составляла 32,9 тыс. рублей, н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онец  202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года 7,2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росроченная дебиторская задолженность по земельному налогу с физических лиц, обладающих земельным участком, расположенным в границах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ельских поселен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кратилась на 7,0 тыс. рублей – на начало года просроченная дебиторская задолженность составляла 15,3 тыс. рублей, н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онец  год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8,3 тыс.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Анализ кредиторской задолженности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    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01.01.2024г общая сумма кредиторской задолженности составила – 50,4 тыс. рублей в т.ч. по счетам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1 205 00 000 «Расчеты по доходам» - 50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1 208 00 00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« Расчеты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 подотчетными лицами» - 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1 302 00 000 «Расчеты по принятым обязательствам» - 0,00тыс. рублей;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1 303 00 000 «Расчеты по платежам в бюджет» - 0,00 тыс. руб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Динамика остатка кредиторской задолженности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редставлена в следующей таблице:   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40"/>
                                <w:gridCol w:w="2041"/>
                                <w:gridCol w:w="2040"/>
                                <w:gridCol w:w="2041"/>
                                <w:gridCol w:w="2042"/>
                              </w:tblGrid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именование счета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адолженность на 01.01.2024 г.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адолженность на 01.01.2024 г.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зменение       + (увеличение), - (уме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ьшение)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ричин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доходам (205)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0,4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0,4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ведения УФНС России по Ханты-Мансий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кому автономному округу – Югре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с п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отчетными лицами (208)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-0,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принятым 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бязательствам 302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платежам в бюдже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 303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счету 30403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ВСЕГО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0,4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50,4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,0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ы по с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чету 40140-доходы будущих периодов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80253,3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78899,7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-1353,6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числены д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ходы будущих периодов -2025-2027годов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асче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ы по счету 40160 резервы предстоящих расход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в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845,7</w:t>
                                    </w:r>
                                  </w:p>
                                </w:tc>
                                <w:tc>
                                  <w:tcPr>
                                    <w:tcW w:w="2040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166,0</w:t>
                                    </w:r>
                                  </w:p>
                                </w:tc>
                                <w:tc>
                                  <w:tcPr>
                                    <w:tcW w:w="20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320,3</w:t>
                                    </w:r>
                                  </w:p>
                                </w:tc>
                                <w:tc>
                                  <w:tcPr>
                                    <w:tcW w:w="2042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чис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лен резерв отпусков, резерв на оплату услуг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вязи за декабрь 2024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а отчетный период начислены следующие налоги и взносы в составе ЕНП по счетам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303.01 — НДФЛ в сумме 2907970,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00  руб.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303.15 — страховые взносы в сумме 6 858621,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08  руб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з них перечислены НДФЛ — 2 907970,00 руб. и страховые взносы — 6 858621,08 руб. Перечисления отражены по дебету счета 303.14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перечисленные суммы в установленные сроки направлены уведомления о распределении сумм. Из них ИФНС зачла в счет обязательств по НДФЛ 2 907970,00 руб. и по страховым взносы – 6 858621,08 руб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01.01.2024 г. остаток резервов на счете 4.401.60 составил 845656,00 руб. – это резерв на оплату отпусков, включая расходы на уплату страховых взносов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01.01.2025 г. остаток резервов на счете 4.401.60 составил 1 165977,92 руб. По сравнению с началом прошлого года резерв увеличился на 320321,92 руб. из-за вновь принятых на работу сотрудников, неиспользованный отпуск главы, оплату услуг связи за декабрь 2024г.  Ожидается, что резерв на оплату отпусков и начисленных страховых взносов будет использован до 31.12.2025 г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еж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нутри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шибки и предупреждения в форме 0503169 отсутствую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         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4.3 Сведения об остатках денежных средств на счетах получателя бюджетных средств приведены в форме 0503178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статок бюджетных денежных средств на счете в УФК по Ханты-Мансийскому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автономному округу – Югре составил 4728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 в т.ч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остаток собственных средств – 4728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остаток целевых средств – 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статок денежных средств во временном распоряжении на счете в УФК по Ханты-Мансийскому автономному округу – Югре составил 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еж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нутриформен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шибки и предупреждения в форме 0503178 отсутствую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01"/>
                                <w:gridCol w:w="5103"/>
                              </w:tblGrid>
                              <w:tr>
                                <w:trPr/>
                                <w:tc>
                                  <w:tcPr>
                                    <w:tcW w:w="51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.</w:t>
                                    </w:r>
                                  </w:p>
                                </w:tc>
                                <w:tc>
                                  <w:tcPr>
                                    <w:tcW w:w="510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ведения об остатках денежных средств в кассе на конец года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         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01.01.2025 г. остаток денежных средств в кассе Администрации сельского поселения Выкатной отсутствует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01"/>
                                <w:gridCol w:w="5103"/>
                              </w:tblGrid>
                              <w:tr>
                                <w:trPr/>
                                <w:tc>
                                  <w:tcPr>
                                    <w:tcW w:w="51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.</w:t>
                                    </w:r>
                                  </w:p>
                                </w:tc>
                                <w:tc>
                                  <w:tcPr>
                                    <w:tcW w:w="510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нформация о суммах ущерба и хищений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едостачи и хищения денежных средств и материальных ценностей в 2024году не выявлены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</w:rPr>
                              </w:pPr>
                              <w:r>
                                <w:rPr>
                                  <w:vanish w:val="false"/>
                                </w:rPr>
                              </w:r>
                            </w:p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01"/>
                                <w:gridCol w:w="5103"/>
                              </w:tblGrid>
                              <w:tr>
                                <w:trPr/>
                                <w:tc>
                                  <w:tcPr>
                                    <w:tcW w:w="510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.</w:t>
                                    </w:r>
                                  </w:p>
                                </w:tc>
                                <w:tc>
                                  <w:tcPr>
                                    <w:tcW w:w="510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нформация о задолже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ности по исполнительным документам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01.01.2025 г. задолженность по исполнительным документам отсутствует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Раздел 5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</w:rPr>
                          <w:t>«Прочие вопросы деятельности субъекта бюджетной отчетности» 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2024 год сельским поселением Выкатной выполнялись полномочия в соответствии с бюджетным законодательством РФ, НПА ХМАО-ЮГРЫ, Уставом сельского поселения и другими нормативными актами, регламентирующими деятельность муниципального образования. 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 2024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г своевременн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плачивалась  заработная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плата. Полностью предоставлены социальные гарантии для сотрудников и работников бюджетной сферы сельского поселения. 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дение бухгалтерского учета по исполнению сметы расходов осуществляется с применением программных продуктов «Парус-Бухгалтерия». Заработная плата ведется в программном продукте «Парус-Заработная плата». В работе используется также программный продукт "АС Бюджет"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орядок составления, утверждения и ведения сметы, утвержден отдельным нормативно-правовым актом сельского поселения Выкатной. Роспись расходов формируется в соответствии с Порядком, утвержденным нормативно-правовым актом сельского поселения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катной.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СП не имеет целевых программ, государственных заданий, бюджетных кредитов, не осуществляет предпринимательской и иных видов деятельности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обычных операций со связанными сторонами не производились.  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 проверки контрольных соотношений между отчетами ошибки не выявлены.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10 и ф.125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10 и ф.125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68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69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71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72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73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23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25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17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0 и ф.120 (прошлый год)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1 и ф.11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1 и ф.12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1 и ф.125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1 и ф.130 (ф.230)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1 и ф.168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5 и ф.725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5 и ф.169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Вычисление промежуточных итогов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25 и ф.172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с прошлым годо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c ф.125 ГРБС района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1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68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69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71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78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72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30 и ф.130 (прошлый год)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68 и ф.168 (прошлый год)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68 и ф.130 (230) п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балансу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68 и ф.120 п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балансу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нтроль ф.168 и ф.168 (прошлый год)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 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шибок 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дупреждений )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сельского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Щепёткин Николай </w:t>
                  </w:r>
                  <w:r>
                    <w:rPr>
                      <w:color w:val="000000"/>
                      <w:sz w:val="28"/>
                      <w:szCs w:val="28"/>
                    </w:rPr>
                    <w:t>Герольд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ведующий финансово-экономического сектор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стребова Ири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ведующий финансово-экономического сектор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стребова Ири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 феврал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8.05.2024 №41 "О внесении изменений в решение Совета депутатов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11.03.2024 №33 "О внесении изменений в решение Совета депутатов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13.12.2024 №67 "О внесении изменений в решение Совета депутатов сельского поселения Выкатной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23.08.2024 №50 "О внесении изменений в решение Совета депутатов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26.12.2024 №74 "О внесении изменений в решение Совета депутатов сельского поселения Выкатной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28.06.2024 №49 "О внесении изменений в решение Совета депутатов сельского поселения Выкатной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29.05.2024 №46 "О внесении изменений в решение Совета депутатов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атья 1. Утвердить основные характеристики бюджета сельского поселения Выкатной (далее – бюджет сельского поселения) на 2024 год:</w:t>
              <w:br/>
              <w:t>- прогнозируемый общий объем доходов бюджета сельского поселения в сумме 86 055,9 тыс. рублей, согласно приложению 1 к настоящему решению;</w:t>
              <w:br/>
              <w:t>- общий объем расходов бюджета сельского поселения в сумме 90 823,3 тыс. рублей;</w:t>
              <w:br/>
              <w:t>- прогнозируемый дефицит бюджета сельского поселения в сумме 4 767,4 тыс. рублей;</w:t>
              <w:br/>
      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        <w:br/>
              <w:t>- объем расходов на обслуживание муниципального долга сельского поселения в сумме 0,0 тыс. рублей.»;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ого поселения за 2024 года исполнен по доходам в сумме 78746,5тыс.рублей, что составило 91,5%  от уточненного годового плана 86055,9 тыс.рублей. Расходы бюджета сельского поселения исполнены в сумме 78785,1 тыс.рублей или 86,8 % от годовых  бюджетных назначений 90823,3тыс.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. Утвердить общий объем бюджетных ассигнований на исполнение публичных нормативных обязательств:</w:t>
              <w:br/>
              <w:t>- на 2024 год в сумме 423,1 тыс. рублей,</w:t>
              <w:br/>
              <w:t>- на 2025 год в сумме 423,1тыс. рублей,</w:t>
              <w:br/>
              <w:t>- на 2026 год в сумме 423,1 тыс.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убличных нормативных обязательств за 2024 год составило  423,1тыс.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. Утвердить в составе расходов бюджета сельского поселения размер резервного фонда администрации сельского поселения на:</w:t>
              <w:br/>
              <w:t>- 2024 год в сумме 0,0 тыс. рублей,</w:t>
              <w:br/>
              <w:t xml:space="preserve">- 2025 год в сумме 0,0 тыс. рублей, </w:t>
              <w:br/>
              <w:t>- 2026 год в сумме 0,0 тыс.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резервного фонда администрации сельского поселения составил 0,00 тыс.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татья 11. Утвердить в составе расходов бюджета сельского поселения муниципальный дорожный фонд сельского поселения на: </w:t>
              <w:br/>
              <w:t xml:space="preserve">- 2024 год в сумме 20 685,7 тыс. рублей, </w:t>
              <w:br/>
              <w:t xml:space="preserve">- 2025 год в сумме 3 501,9 тыс. рублей, </w:t>
              <w:br/>
              <w:t>- 2026 год в сумме 3 501,9 тыс. рублей.»;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униципального дорожного фонда сформирован в размере 20685,7 тыс.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атья 13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        <w:br/>
              <w:t>-  на 2024 год в сумме 72 164,9 тыс. рублей, в составе согласно приложению 13 к настоящему решению;</w:t>
              <w:br/>
              <w:t>- на 2025 год в сумме 24 558,9 тыс. рублей, в составе согласно приложению 14 к настоящему решению;</w:t>
              <w:br/>
              <w:t>- на 2026 год в сумме 24 105,0 тыс. рублей, в составе согласно приложению 14 к настоящему решению.»;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 сельского поселения, получаемых из других бюджетов бюджетной системы Российской Федерации за 2024 год составил  64531,0 тыс.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4. Утвердить объем межбюджетных трансфертов, предоставляемых другим бюджетам бюджетной системы Российской Федерации:</w:t>
              <w:br/>
              <w:t xml:space="preserve">- на 2024 в сумме 17,0 тыс. рублей; </w:t>
              <w:br/>
              <w:t>- на 2025 в сумме 0,0 тыс. рублей;</w:t>
              <w:br/>
              <w:t>- на 2026 в сумме 0,0 тыс. рублей.</w:t>
              <w:br/>
              <w:t>Утвердить распределение объема межбюджетных трансфертов, предоставляемых бюджету Ханты-Мансийского района согласно приложению 15 к настоящему решению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ередаваемых из бюджета сельского поселения Выкатной в бюджет Ханты-Мансийского района на 2024 составил 1386,7тыс.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5. Администрация сельского поселения Выкатной вправе предоставлять муниципальные гарантии по долговым обязательствам отдельного юридического лица или муниципального образования в порядке, установленном правовыми актами администрации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Выкатной в 2024году не  предоставляла муниципальные гарантии по долговым обязательствам отдельного юридического лица или муниципального образования в порядке, установленном правовыми актами администрации сельского поселения Выкатно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7. Установить, что администрация сельского поселения не вправе принимать решения, приводящие к увеличению в 2024 году численности работников администрации сельского поселения, работников муниципальных учреждений сельского поселения, за исключением случаев принятия решений по перераспределению полномочий между уровнями бюджетной системы Российской Федерации и по вводу новых объектов капитального строительства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в 2024 году не  принимала решения, приводящие к увеличению в 2024 году численности работников администрации сельского поселения, работников муниципальных учреждений сельского поселения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8. Установить, что правовые акты сельского поселения Выкатной, влекущие дополнительные расходы за счет средств бюджета сельского поселения на 2024 год, а также сокращающие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сельского поселения на 2024 год, а также после внесения соответствующих изменений в настоящее решение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 акты сельского поселения Выкатной, влекущие дополнительные расходы за счет средств бюджета сельского поселения в 2024 году, а также сокращающие доходную базу, принимались  только при наличии соответствующих источников  дополнительных поступлений в бюджет сельского поселения и (или) при сокращении расходов по конкретным статьям бюджета сельского поселения на 2024 год, а также после внесения соответствующих изменений в настоящее решение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9. Разрешить администрации сельского поселения Выкатной осуществлять списание признанной безнадежной к взысканию задолженности перед бюджетом сельского поселения:</w:t>
              <w:br/>
              <w:t>- по средствам, выданным на возвратной основе, процентам за пользование ими, пеням и штрафам;</w:t>
              <w:br/>
              <w:t>- по неналоговым платежам, в части, подлежащей зачислению в бюджет сельского поселения.</w:t>
              <w:br/>
              <w:t>Установить, что списание задолженности осуществляется в соответствии с порядком, утвержденным администрацией сельского поселения Выкатной.</w:t>
              <w:br/>
              <w:t>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Выкатной не осуществляла списание признанной безнадежной к взысканию задолженности перед бюджетом сельского поселения: - по средствам, выданным на возвратной основе, процентам за пользование ими, пеням и штрафам; - по неналоговым платежам, в части, подлежащей зачислению в бюджет сельского поселения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ы предстоящей оплаты отпусков,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езерва рассчитывается как произведение количества не использованных всеми сотрудниками учреждения дней отпусков на конец квартала (по данным кадрового учета) и среднего дневного заработка по учреждению за последние 12 месяцев с учетом начисленных взносов на обязательное страхование.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 отпусков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 стоит 1 руб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устранению выявленных нарушений</w:t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отчетного лиц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.2023-20.09.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а-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ждений нет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Юридический и почтовый адрес Администрации: 628513, Ханты-Мансийский автономный округ – Югра, Ханты-Мансийский район, п. Выкатной, ул. Надежд, 3.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д ОКОПФ 75404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ые казенные учрежд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своей деятельности Администрация руководствуется Конституцией Российской Федерации, федеральным законодательством (Федеральный Закон РФ от 06.10.2003г. №131-ФЗ "Об общих принципах организации местного самоуправления в Российск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едерации", Федеральный закон РФ от 27.05.2003г. №58-ФЗ "О системе государственной службы Российской Федерации", Федеральный закон РФ от 05.04.2013г. №44-ФЗ "О контрактной системе в сфере закупок товаров, работ, услуг для обеспечения государственных и муниципальных нужд"),Бюджетный кодекс РФ, правовыми актами Ханты-Мансийского автономного округа - Югры (Закон Ханты-Мансийского автономного округа-Югры от 09.12.2004г. №76-оз "О гарантиях и компенсациях для лиц, проживающих в Ханты-Мансийском автономном округе - Югре, работающих в государственных органах и государственных учреждениях Ханты-Мансийского автономного округа - Югры, территориальном фонде обязательного медицинского страхования Ханты-Мансийского автономного округа - </w:t>
            </w:r>
            <w:r>
              <w:rPr>
                <w:i/>
                <w:iCs/>
                <w:color w:val="000000"/>
                <w:sz w:val="28"/>
                <w:szCs w:val="28"/>
              </w:rPr>
              <w:t>Югры"),Уставом сельского поселения Выкатной, муниципальными правовыми актами Ханты-Мансийского района и сельского поселения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но-счетная палата Ханты-Мансийского района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шение совета депутатов от 15.08.2019г. №32 "О Порядке размещения на официальном сайте муниципального образования сельское поселение Выкатной подготовленных по результатам общественного контроля итоговых документов, направляемых субъектами общественного контроля"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айт администрации сельского поселения Выкатной http://hmrn.ru/raion/poseleniya/vikatnoy/, сайт www.bus.gov.ru (отчет об исполнении бюджета, отчет об исполнении бюджетной сметы)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дминистрация сельского поселения Выкатной является учредителем подведомственн</w:t>
            </w:r>
            <w:r>
              <w:rPr>
                <w:i/>
                <w:iCs/>
                <w:color w:val="000000"/>
                <w:sz w:val="28"/>
                <w:szCs w:val="28"/>
              </w:rPr>
              <w:t>ого учреждения: Муниципальное учреждение культуры   «Сельский  дом культуры и досуга» п. Выкатной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окращенное наименование: МУК «Сельский  дом культуры и досуга» п. Выкатной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Организационно- правовая форма: казенное учреждение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Муниципальное учреждение культуры  «Сельский   дом культуры и досуга» п. Выкатной действует на основании Устава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МУК «Сельский дом культуры и досуга» </w:t>
            </w:r>
            <w:r>
              <w:rPr>
                <w:i/>
                <w:iCs/>
                <w:color w:val="000000"/>
                <w:sz w:val="28"/>
                <w:szCs w:val="28"/>
              </w:rPr>
              <w:t>п.Выкатно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является получателем бюджетных средств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Бухгалтерский учет ведется финансово-экономическим сектором администрации сельского поселения </w:t>
            </w:r>
            <w:r>
              <w:rPr>
                <w:i/>
                <w:iCs/>
                <w:color w:val="000000"/>
                <w:sz w:val="28"/>
                <w:szCs w:val="28"/>
              </w:rPr>
              <w:t>Выкатной, согласно Соглашения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Юридический и почтовый адрес: 628513, Ханты-Мансийский автономный округ- Югра,  п. Выкатной, ул. Школьная, зд.22, корп. 2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неэксплуатируемые объекты основных средств отсутствуют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,1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средства находятся в исправном техническом состоянии,  соответствуют установленным противопожарным  характеристикам, </w:t>
              <w:br/>
              <w:t xml:space="preserve"> санитарно-эпидемиологическим требованиям и нормам охраны труда. Потребность в проведении ремонта отсутствует. Основные средства используются для нужд учреждения в соответствии со своим целевым назначением.</w:t>
              <w:br/>
              <w:t>Учреждение в полном объеме обеспечено основными средствами, материальными запасами исходя из их реальной потребности.</w:t>
              <w:br/>
              <w:t>Их технические характеристики и состав полностью соответствуют потребности учреждения, связанным с осуществлением деятельности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держания надлежащего технического состояния основных средств: - автоматической пожарной сигнализации заключен муниципальный контракт с обслуживающей организацией - Муниципальное казенное учреждение Ханты-Мансийского района "Управление технического обеспечения";</w:t>
              <w:br/>
              <w:t xml:space="preserve">- узлов по учету тепловой энергии заключен контракт с обслуживающей организацией   ООО «ЮграТеплоГаз Сервис». </w:t>
              <w:br/>
              <w:t xml:space="preserve"> В целях обеспечения сохранности имущества со всеми ответственными лицами заключены договоры о материальной ответственности.</w:t>
              <w:br/>
              <w:t>В здании учреждения осуществляется контроль входов (выходов) путем размещения охраны и системы видеонаблюд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тика комплект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ы основных средств полностью соответствует своим техническим характеристикам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ф.0503164 "Сведения об исполнении бюджета" код причины отклонений от планового </w:t>
            </w:r>
            <w:r>
              <w:rPr>
                <w:i/>
                <w:iCs/>
                <w:color w:val="000000"/>
                <w:sz w:val="28"/>
                <w:szCs w:val="28"/>
              </w:rPr>
              <w:t>процента  "</w:t>
            </w:r>
            <w:r>
              <w:rPr>
                <w:i/>
                <w:iCs/>
                <w:color w:val="000000"/>
                <w:sz w:val="28"/>
                <w:szCs w:val="28"/>
              </w:rPr>
              <w:t>99" не применялся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ф.0503164 "сведения об исполнении бюджета" несколько причин отклонения от </w:t>
            </w:r>
            <w:r>
              <w:rPr>
                <w:i/>
                <w:iCs/>
                <w:color w:val="000000"/>
                <w:sz w:val="28"/>
                <w:szCs w:val="28"/>
              </w:rPr>
              <w:t>планового  процента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одновременно по одному КБК отсутствуют.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"минус"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"минус"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7"/>
      <w:bookmarkStart w:id="20" w:name="__bookmark_17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хождений нет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 связи  с отсутствием числовых показателей в составе   отчетности за 2024год не представлены формы: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67 Сведения о целевых иностранных кредитах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68 Минусовый отчет ф.168 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71 Сведения о финансовых вложениях получателя бюджетных средств, администратора источников финансирования дефицита бюджета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72 Сведения о государственном долге, предоставленных бюджетных кредитах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73 Сведения об изменении остатков валюты баланса (Средства во временном распоряжении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74 Сведения о доходах бюджета от перечисления части прибыл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дивидендов) государственных (муниципальных) унитарных предприятий, иных организаций с государственным участием в капитале                      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84 Справка о суммах консолидируемых поступлений, подлежащих зачислению на счет бюджета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90 Сведения об объектах незавершенного строительства, вложениях в объекты недвижимого имущества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92 Расшифровка дебиторской задолженности по контрактным обязательствам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193 Расшифровка дебиторской задолженности по субсидиям организациям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ОКУД 0503295 Сведения об исполнении судебных решений по денежным обязательствам учрежд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89;&#1077;&#1090;&#1077;&#1074;&#1072;&#1103;%20&#1087;&#1086;&#1095;&#1090;&#1072;/&#1060;&#1069;&#1057;/&#1043;&#1054;&#1044;&#1054;&#1042;&#1054;&#1049;%202024/kodeks%3A/link/d%3Fnd=40616589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79</Pages>
  <Words>10100</Words>
  <CharactersWithSpaces>57572</CharactersWithSpaces>
  <Paragraphs>13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55:00Z</dcterms:created>
  <dc:creator/>
  <dc:description/>
  <cp:keywords/>
  <dc:language>en-US</dc:language>
  <cp:lastModifiedBy>HP</cp:lastModifiedBy>
  <dcterms:modified xsi:type="dcterms:W3CDTF">2025-04-08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