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ВЫКА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00.05.2025                                                                                                  № 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. Выкат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ind w:right="51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сельского поселения Выкатной за 2024 год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/>
        <w:t>В соответствии с Бюджетным кодексом Российской Федерации, Уставом сельского поселения Выкатной, рассмотрев представленный администрацией сельского поселения Выкатной отчет об исполнении бюджета за 2024 год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льского поселения Выкатн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сельского поселения Выкатной за 2024 год по доходам в сумме 78 746,5 тыс. рублей, в том числе безвозмездные поступления от бюджетов других уровней 64 531,0 тыс. рублей, по расходам в сумме 78 785,1 тыс. рублей с показател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ходам бюджета по кодам классификации доходов бюджета согласно приложению 1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пределению расходов бюджета по разделам и подразделам классификации расходов бюджета согласно приложению 2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пределению расходов бюджета по ведомственной структуре расходов бюджета согласно приложению 3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очникам финансирования дефицита бюджета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Выкатной                                                  Н.Г. Щепёткин</w:t>
      </w:r>
    </w:p>
    <w:p>
      <w:pPr>
        <w:pStyle w:val="Normal"/>
        <w:shd w:fill="FFFFFF" w:val="clear"/>
        <w:suppressAutoHyphens w:val="false"/>
        <w:spacing w:lineRule="auto" w:line="240" w:before="0" w:after="0"/>
        <w:ind w:right="7" w:hanging="0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сельского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еления Выкатной                                                                   Н.Г. Щепёткин</w:t>
      </w:r>
    </w:p>
    <w:sectPr>
      <w:type w:val="nextPage"/>
      <w:pgSz w:w="11906" w:h="16838"/>
      <w:pgMar w:left="1588" w:right="124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8:00Z</dcterms:created>
  <dc:creator>USER</dc:creator>
  <dc:description/>
  <cp:keywords/>
  <dc:language>en-US</dc:language>
  <cp:lastModifiedBy>HP</cp:lastModifiedBy>
  <cp:lastPrinted>2022-05-16T16:14:00Z</cp:lastPrinted>
  <dcterms:modified xsi:type="dcterms:W3CDTF">2025-04-07T10:11:00Z</dcterms:modified>
  <cp:revision>9</cp:revision>
  <dc:subject/>
  <dc:title/>
</cp:coreProperties>
</file>