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4 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sz w:val="28"/>
          <w:szCs w:val="24"/>
        </w:rPr>
        <w:t xml:space="preserve"> Совета депутатов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Выкатной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от 00.05.2025 № 00</w:t>
      </w:r>
    </w:p>
    <w:tbl>
      <w:tblPr>
        <w:tblW w:w="33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9"/>
      </w:tblGrid>
      <w:tr>
        <w:trPr>
          <w:trHeight w:val="240" w:hRule="atLeast"/>
        </w:trPr>
        <w:tc>
          <w:tcPr>
            <w:tcW w:w="337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я дефицита бюджета сельского поселения Выкатной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кодам классификации источников финансирования дефицита бюджета за 2024год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7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811"/>
        <w:gridCol w:w="1620"/>
      </w:tblGrid>
      <w:tr>
        <w:trPr>
          <w:trHeight w:val="7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ода группы, подгруппы, статьи,  </w:t>
              <w:br/>
              <w:t>вида источников финансирования дефицита бюджета, кода классификации операций сектора государственного управления, относящимся к источникам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тыс. </w:t>
              <w:br/>
              <w:t>рублей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сельского поселения Выкат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0 01 03 00 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3 00 00 10 0000 7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3 00 00 10 0000 8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гашение  бюджетами поселе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0 01 05 00 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менение остатков  средств на счетах  по учету средств  бюджет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728,9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5 02 01 10 0000 5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767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5 02 01 10 0000 6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меньшение прочих остатков денежных средств бюджетов поселен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0 01 06 05 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6 05 01 10 0000 6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 01 06 05 01 10 0000 5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источников внутреннего            </w:t>
              <w:br/>
              <w:t xml:space="preserve">финансирования дефицита бюдже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728,9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7:25:00Z</dcterms:created>
  <dc:creator>1</dc:creator>
  <dc:description/>
  <cp:keywords/>
  <dc:language>en-US</dc:language>
  <cp:lastModifiedBy>HP</cp:lastModifiedBy>
  <cp:lastPrinted>2020-06-01T12:08:00Z</cp:lastPrinted>
  <dcterms:modified xsi:type="dcterms:W3CDTF">2025-04-07T13:06:00Z</dcterms:modified>
  <cp:revision>9</cp:revision>
  <dc:subject/>
  <dc:title>Приложение   </dc:title>
</cp:coreProperties>
</file>